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eznámení compex WP54 s Ikarus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kladní  rozdíl v konfiguraci oproti compexímu FW spočívá v nutnosti mít nainstalován Ikarus-OS manager, nekonfiguruje se skrz web, ale skrz manager. Tato na první pohled nevýhoda skrývá největší sílu správy tohoto OSu a tou je jednotná konfigurace a správa všech zařízení s IkarusOS z jedné aplika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4593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scavery manager a detekované zařízení</w:t>
      </w:r>
    </w:p>
    <w:p>
      <w:pPr>
        <w:pStyle w:val="Normal"/>
        <w:rPr/>
      </w:pPr>
      <w:r>
        <w:rPr/>
        <w:t>přidané zařízení se nám zobrazí ikonko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4069080" cy="30289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 kontextové nabídky se jako první nastaví Node-conectivity settings, zde se zadá heslo (výchozí „admin“), bez tohoto se odmítá zařízení komunikovat :-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dále se zde dá spustit průvodce základním typem nastavení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íklad pár obrázků z konfigurace základního nastavení AP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4587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es tlačítko add new bridge vytvoříme nový bridge, pomocí insert interface do něj vložíme síťová rozhraní, zadáme IP adresu a klepneme na submit (při změně IP adresy je třeba tuto následně změnit v  Node-conectivity settings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4587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 menu wireless nastavíme operační mód, country code, SSID,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6918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ále parametry rádia (dá se volit např. i šířka kanálu), preferovaný kanál, typ anténního výstu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4587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zšíření pro atheros – zde nás zajímá zapnutí u DFS :)</w:t>
      </w:r>
    </w:p>
    <w:p>
      <w:pPr>
        <w:pStyle w:val="Normal"/>
        <w:rPr/>
      </w:pPr>
      <w:r>
        <w:rPr/>
        <w:t>Nyní se k AP již lze připoji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22491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ehled asociovaných stanic zobrazuje MAC, IP adresu, úroveň signálu, zadaný alias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věr několik zajímavých obrázků, aneb co v compexím FW nastavit nelz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2837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1419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možnosti zabezpečení + filtrace klientů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6117590" cy="36544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tchdog a dalš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6385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a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é shrnutí:</w:t>
      </w:r>
    </w:p>
    <w:p>
      <w:pPr>
        <w:pStyle w:val="Normal"/>
        <w:rPr/>
      </w:pPr>
      <w:r>
        <w:rPr/>
        <w:t>+ centrální manager</w:t>
        <w:tab/>
        <w:tab/>
        <w:tab/>
        <w:tab/>
        <w:tab/>
        <w:tab/>
        <w:t>- nutnost nainstalování aplikace na PC</w:t>
      </w:r>
    </w:p>
    <w:p>
      <w:pPr>
        <w:pStyle w:val="Normal"/>
        <w:rPr/>
      </w:pPr>
      <w:r>
        <w:rPr/>
        <w:t>+ více možností nastavení než originální FW</w:t>
        <w:tab/>
        <w:tab/>
        <w:t>- podstatně složitější konfigurace</w:t>
      </w:r>
    </w:p>
    <w:p>
      <w:pPr>
        <w:pStyle w:val="Normal"/>
        <w:rPr/>
      </w:pPr>
      <w:r>
        <w:rPr/>
        <w:t xml:space="preserve">+ možnost použít libovolné miniPCI karty </w:t>
        <w:tab/>
        <w:tab/>
        <w:tab/>
        <w:t xml:space="preserve">   pro laik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s Ath. Chipsety (testnuto CM9, WLM54(A)G)</w:t>
      </w:r>
    </w:p>
    <w:p>
      <w:pPr>
        <w:pStyle w:val="Normal"/>
        <w:jc w:val="right"/>
        <w:rPr/>
      </w:pPr>
      <w:r>
        <w:rPr/>
        <w:t>FiŠ</w:t>
      </w:r>
    </w:p>
    <w:sectPr>
      <w:type w:val="nextPage"/>
      <w:pgSz w:w="11906" w:h="16838"/>
      <w:pgMar w:left="1134" w:right="1134" w:gutter="0" w:header="0" w:top="690" w:footer="0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34:48Z</dcterms:created>
  <dc:creator>Filip Štembírek</dc:creator>
  <dc:description/>
  <dc:language>en-US</dc:language>
  <cp:lastModifiedBy/>
  <cp:revision>0</cp:revision>
  <dc:subject/>
  <dc:title/>
</cp:coreProperties>
</file>